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3395" cy="301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The emotions are sometimes so strong that I work without knowing it.  The strokes come like speech.”</w:t>
      </w:r>
    </w:p>
    <w:p>
      <w:pPr>
        <w:pStyle w:val="Normal"/>
        <w:ind w:left="360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Vincent van Gog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Look at the painting, </w:t>
      </w:r>
      <w:r>
        <w:rPr>
          <w:u w:val="single"/>
        </w:rPr>
        <w:t>Starry Night</w:t>
      </w:r>
      <w:r>
        <w:rPr/>
        <w:t xml:space="preserve">, by Vincent van Gogh and read his quote. Where do you see strokes of speech in this pain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touch the painting, do you think it would feel rough or smooth?  What element of design would you use to describe this fee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other elements of design did the artist use to communicate his idea? (Color, Line, Value, Texture, Shape, Form,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van Gogh is trying to communicate, express or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is painting show reality or fantasy?  Explain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change anything about the art work what would it b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ab/>
      </w:r>
      <w:r>
        <w:rPr/>
        <w:t>Irene Fennessey</w:t>
        <w:tab/>
        <w:tab/>
        <w:t>Lorella Schoales</w:t>
      </w:r>
    </w:p>
    <w:p>
      <w:pPr>
        <w:pStyle w:val="Normal"/>
        <w:rPr/>
      </w:pPr>
      <w:r>
        <w:rPr/>
        <w:tab/>
        <w:t>Doc Ryan</w:t>
        <w:tab/>
        <w:tab/>
        <w:tab/>
        <w:t>Karen DeJesus</w:t>
      </w:r>
    </w:p>
    <w:p>
      <w:pPr>
        <w:pStyle w:val="Normal"/>
        <w:rPr/>
      </w:pPr>
      <w:r>
        <w:rPr/>
        <w:tab/>
        <w:t>Daniela Calli</w:t>
        <w:tab/>
        <w:tab/>
        <w:tab/>
        <w:t>Donna Carlone</w:t>
      </w:r>
    </w:p>
    <w:p>
      <w:pPr>
        <w:pStyle w:val="Normal"/>
        <w:rPr/>
      </w:pPr>
      <w:r>
        <w:rPr/>
        <w:tab/>
        <w:t>Lauren Rampon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27:00Z</dcterms:created>
  <dc:creator>North Rockland Schools</dc:creator>
  <dc:description/>
  <cp:keywords/>
  <dc:language>en-US</dc:language>
  <cp:lastModifiedBy>North Rockland High School</cp:lastModifiedBy>
  <cp:lastPrinted>2009-03-23T15:27:00Z</cp:lastPrinted>
  <dcterms:modified xsi:type="dcterms:W3CDTF">2009-03-23T19:27:00Z</dcterms:modified>
  <cp:revision>2</cp:revision>
  <dc:subject/>
  <dc:title> </dc:title>
</cp:coreProperties>
</file>